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4379 „Kiku kinnistu liitumine, Vahessaare küla, Elva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5 nr 7.1-2/25/19123-2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96 Uueküla-Karijärve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101:002:0012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KV8674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46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10295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https://pari.kataster.ee/magic-link/b174d049-27b3-4636-93b9-cf3d505159a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b174d049-27b3-4636-93b9-cf3d505159a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52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12-09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